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color w:val="000000"/>
          <w:kern w:val="2"/>
        </w:rPr>
        <w:t>«</w:t>
      </w:r>
      <w:r>
        <w:rPr>
          <w:b/>
          <w:bCs/>
          <w:color w:val="000000"/>
        </w:rPr>
        <w:t>Шла война. В условиях секретности в 1942 году был объявлен конкурс на создание нового гимна.</w:t>
      </w:r>
      <w:r>
        <w:rPr>
          <w:bCs/>
          <w:color w:val="000000"/>
        </w:rPr>
        <w:t xml:space="preserve"> За этим пристально следил И.В. Сталин. Когда 18 июня 1943 года в Московском городском комитете партии состоялось совещание участников конкурса, им было указано, что </w:t>
      </w:r>
      <w:r>
        <w:rPr>
          <w:b/>
          <w:bCs/>
          <w:color w:val="000000"/>
        </w:rPr>
        <w:t>слова Государственного гимна должны жить минимум десятилетия, а может, и даже наверняка сотни лет. Музыка «должна быть доходчивой, выразительной, понятной как русскому, так и калмыку. Народ будет его петь и в радостях, и горестях. Он должен войти в кровь народа.</w:t>
      </w:r>
      <w:r>
        <w:rPr>
          <w:bCs/>
          <w:color w:val="000000"/>
        </w:rPr>
        <w:t xml:space="preserve"> Об этом совещании и о том, что, скорее всего, будет использована музыка Александрова, сочиненная им для «Гимна партии большевиков», узнали два военных корреспондента газеты Военно-Воздушных Сил «Сталинский Сокол» – капитан Сергей Владимирович Михалков и майор Габриэль Аркадьевич Уреклян, писавший под псевдонимом «Эль-Регистан».</w:t>
      </w:r>
      <w:r>
        <w:rPr>
          <w:b/>
          <w:bCs/>
          <w:color w:val="000000"/>
          <w:kern w:val="2"/>
        </w:rPr>
        <w:t xml:space="preserve"> </w:t>
      </w:r>
      <w:r>
        <w:rPr>
          <w:bCs/>
          <w:color w:val="000000"/>
        </w:rPr>
        <w:t xml:space="preserve">Судьбе было угодно, чтобы именно они – </w:t>
      </w:r>
      <w:r>
        <w:rPr>
          <w:b/>
          <w:bCs/>
          <w:color w:val="000000"/>
        </w:rPr>
        <w:t>С.В. Михалков и Г.А. Эль-Регистан</w:t>
      </w:r>
      <w:r>
        <w:rPr>
          <w:bCs/>
          <w:color w:val="000000"/>
        </w:rPr>
        <w:t xml:space="preserve"> – стали победителями конкурса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.В. Михалков и Г.А. Эль-Регистан, упорно и напряженно работая и вместе, и порознь, написали слова гимна и послали в конкурсную комиссию, куда 56 авторов подали около ста вариантов текста. Их все напечатали в нескольких экземплярах для И.В. Сталина и членов Политбюро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концу октября 1943 года текст был готов. После этого С.В. Михалков и Г.А. Эль-Регистан написали К.Е. Ворошилову письмо, в котором просили привлечь к сочинению музыки гимна С.С. Прокофьева и Д.Д. Шостаковича, но в этом им было отказано: ноты к Государственному гимну уже прислали более 170 человек, представив более 220 мелоди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се мелодии полтора месяца прослушивались в Большом театре, в заключение туда приехал И.В. Сталин и с ним все члены Политбюро, какие находились тогда в Москве. </w:t>
      </w:r>
      <w:r>
        <w:rPr>
          <w:b/>
          <w:bCs/>
          <w:color w:val="000000"/>
        </w:rPr>
        <w:t>И.В. Сталину не понравилась ни одна мелодия, и тогда было решено все же положить текст Государственного гимна на музыку «Гимна партии большевиков» А.В. Александрова, переработав уже написанный припе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Окончательное прослушивание нового гимна состоялось 28 декабря 1943 г., а в ночь на 1 января 1944 года он прозвучал в первый раз по радио. С 15 марта 1944 года гимн начал исполняться повсемест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овый гимн СССР стал весьма своеобразным произведением. Это, действительно, величественная и торжественная музыка, вполне подходящая к тому могущественному и грозному облику, который стремился придать СССР и И.В.Сталин. Но, в сравнении с гимнами других стран, гимн СССР имеет несколько особенностей.</w:t>
      </w:r>
    </w:p>
    <w:p>
      <w:pPr>
        <w:pStyle w:val="Normal"/>
        <w:ind w:firstLine="708"/>
        <w:jc w:val="both"/>
        <w:rPr/>
      </w:pPr>
      <w:r>
        <w:rPr>
          <w:b/>
        </w:rPr>
        <w:t>Во-первых</w:t>
      </w:r>
      <w:r>
        <w:rPr/>
        <w:t xml:space="preserve">, у него нет названия. Все предыдущие гимны нашей страны имели имя собственное. Современные гимны иностранных государств, также, имеют названия. Он был создан специально как гимн и исполнялся впервые уже после того, как состоялось его фактическое утверждение. Поэтому ему так и не дали собственного названия. </w:t>
      </w:r>
    </w:p>
    <w:p>
      <w:pPr>
        <w:pStyle w:val="Normal"/>
        <w:ind w:firstLine="708"/>
        <w:jc w:val="both"/>
        <w:rPr/>
      </w:pPr>
      <w:r>
        <w:rPr>
          <w:b/>
        </w:rPr>
        <w:t>Во-вторых</w:t>
      </w:r>
      <w:r>
        <w:rPr/>
        <w:t xml:space="preserve">, гимн СССР был довольно длинным. На государственных церемониях исполнять его целиком было слишком долго. Отчасти по этой причине, отчасти в соответствии с международными традициями советский гимн стал чаще всего исполняться без слов, только музыка первого куплета и припева.  </w:t>
      </w:r>
    </w:p>
    <w:p>
      <w:pPr>
        <w:pStyle w:val="Normal"/>
        <w:ind w:firstLine="708"/>
        <w:jc w:val="both"/>
        <w:rPr/>
      </w:pPr>
      <w:r>
        <w:rPr/>
        <w:t xml:space="preserve">Эта практика позволила незаметно для многомиллионного советского народа  выйти из деликатной ситуации с текстом гимна, сложившейся в 1950-60-х годах. </w:t>
      </w:r>
    </w:p>
    <w:p>
      <w:pPr>
        <w:pStyle w:val="Normal"/>
        <w:ind w:firstLine="708"/>
        <w:jc w:val="both"/>
        <w:rPr/>
      </w:pPr>
      <w:r>
        <w:rPr/>
        <w:t xml:space="preserve">В 1953 г. умер И.В.Сталин. Власть перешла к Н.С.Хрущеву, который осудил культ личности Сталина и обвинил его виновным в многочисленных преступлениях против собственного народа. Гимн вообще не нравился Н.С.Хрущеву, но заменить его он не решился (хотя и было создано несколько вариантов музыки и текста). Выход нашелся простой: с 1955 года гимн СССР всегда и всюду исполнялся без слов. </w:t>
      </w:r>
    </w:p>
    <w:p>
      <w:pPr>
        <w:pStyle w:val="Normal"/>
        <w:ind w:firstLine="708"/>
        <w:jc w:val="both"/>
        <w:rPr/>
      </w:pPr>
      <w:r>
        <w:rPr/>
        <w:t xml:space="preserve">В 1964 году Н.С.Хрущев лишился власти. Сменивший его Л.И.Брежнев был большим любителем торжеств и церемоний. Он решил, что гимну СССР неудобно существовать без слов и отдал распоряжение об исправлении существующего текста. С.В.Михалков переработал стихи, исключив из них имя Сталина, добавил слова о КПСС, которая «нас к торжеству коммунизма ведет». </w:t>
      </w:r>
    </w:p>
    <w:p>
      <w:pPr>
        <w:pStyle w:val="Normal"/>
        <w:ind w:firstLine="708"/>
        <w:jc w:val="both"/>
        <w:rPr/>
      </w:pPr>
      <w:r>
        <w:rPr/>
        <w:t xml:space="preserve">С 1 сентября 1977 г. было введено повсеместное исполнение гимна с новыми словами. </w:t>
      </w:r>
    </w:p>
    <w:p>
      <w:pPr>
        <w:pStyle w:val="Normal"/>
        <w:ind w:firstLine="708"/>
        <w:jc w:val="both"/>
        <w:rPr/>
      </w:pPr>
      <w:r>
        <w:rPr/>
        <w:t xml:space="preserve">Распад Советского Союза в 1991 г., новые идейные ориентиры в жизни России потребовали новой государственной символики. В конце 1993 г. указом  Б.Н.Ельцина  в качестве гимна Российской Федерации была утверждении мелодия «Патриотической песни» М.И.Глинки. Текста у гимна не было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</w:t>
      </w:r>
      <w:r>
        <w:rPr>
          <w:b/>
          <w:sz w:val="28"/>
          <w:szCs w:val="28"/>
        </w:rPr>
        <w:t xml:space="preserve">Возвращ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зыки А.Александ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Накануне XXI века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в ночь на</w:t>
      </w:r>
      <w:r>
        <w:rPr>
          <w:bCs/>
        </w:rPr>
        <w:t xml:space="preserve"> </w:t>
      </w:r>
      <w:r>
        <w:rPr>
          <w:b/>
        </w:rPr>
        <w:t>1 января 2001 год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осле десятилетнего перерыва </w:t>
      </w:r>
    </w:p>
    <w:p>
      <w:pPr>
        <w:pStyle w:val="Normal"/>
        <w:jc w:val="center"/>
        <w:rPr/>
      </w:pPr>
      <w:r>
        <w:rPr/>
        <w:t>музыка  А.В.Александрова вновь начала звучать как государственный гимн Российской федерации. Слова гимна написал С.В.Михалков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ся страна знает песню «Священная война», созданную А.В.Александровым в первые дни Великой Отечественной войны. Но мало кто знает, что происходил А.Александров из семьи церковных служителей и с детства приобщился к церковной музыке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оступив в Петербургскую консерваторию, учился у А.К. Глазунова и А.К. Лядова, а затем в Московской консерватории.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 революционном 1905 году Александр Васильевич выиграл конкурс и стал регентом архиерейского хора в Твери. Был он и последним регентом церковного хора Храма Христа Спасителя в Москве, пока храм не закрыли.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Хоральные мелодии прославили Александрова и в советское время.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drawing>
          <wp:inline distT="0" distB="0" distL="0" distR="0">
            <wp:extent cx="904240" cy="9582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«Духовные истоки» 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современного гимна России</w:t>
      </w:r>
    </w:p>
    <w:p>
      <w:pPr>
        <w:pStyle w:val="Normal"/>
        <w:autoSpaceDE w:val="false"/>
        <w:jc w:val="center"/>
        <w:rPr>
          <w:rFonts w:ascii="Book Antiqua" w:hAnsi="Book Antiqua" w:eastAsia="Times New Roman" w:cs="Book Antiqua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Book Antiqua" w:ascii="Book Antiqua" w:hAnsi="Book Antiqua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Book Antiqua" w:hAnsi="Book Antiqua" w:eastAsia="Times New Roman" w:cs="Book Antiqua"/>
          <w:b/>
          <w:b/>
          <w:i/>
          <w:i/>
          <w:lang w:eastAsia="ru-RU"/>
        </w:rPr>
      </w:pPr>
      <w:r>
        <w:rPr>
          <w:rFonts w:eastAsia="Times New Roman" w:cs="Book Antiqua" w:ascii="Book Antiqua" w:hAnsi="Book Antiqua"/>
          <w:b/>
          <w:i/>
          <w:lang w:eastAsia="ru-RU"/>
        </w:rPr>
        <w:t>/буклет для семейного чтения/</w:t>
      </w:r>
    </w:p>
    <w:p>
      <w:pPr>
        <w:pStyle w:val="Normal"/>
        <w:ind w:firstLine="709"/>
        <w:jc w:val="both"/>
        <w:rPr>
          <w:rFonts w:ascii="Book Antiqua" w:hAnsi="Book Antiqua" w:eastAsia="Times New Roman" w:cs="Book Antiqua"/>
          <w:b/>
          <w:b/>
          <w:bCs/>
          <w:i/>
          <w:i/>
          <w:color w:val="000000"/>
          <w:lang w:eastAsia="ru-RU"/>
        </w:rPr>
      </w:pPr>
      <w:r>
        <w:rPr>
          <w:rFonts w:eastAsia="Times New Roman" w:cs="Book Antiqua" w:ascii="Book Antiqua" w:hAnsi="Book Antiqua"/>
          <w:b/>
          <w:bCs/>
          <w:i/>
          <w:color w:val="000000"/>
          <w:lang w:eastAsia="ru-RU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Гимн</w:t>
      </w:r>
      <w:r>
        <w:rPr>
          <w:bCs/>
          <w:color w:val="000000"/>
        </w:rPr>
        <w:t xml:space="preserve">, как и песня «Священная война», </w:t>
      </w:r>
      <w:r>
        <w:rPr>
          <w:b/>
          <w:bCs/>
          <w:color w:val="000000"/>
        </w:rPr>
        <w:t xml:space="preserve">«наполнен народным духом». </w:t>
      </w:r>
      <w:r>
        <w:rPr>
          <w:bCs/>
          <w:color w:val="000000"/>
        </w:rPr>
        <w:t xml:space="preserve">Произведения Александрова отличают возвышающая душу торжественность, масштабность, и вместе с тем «легко запоминаемая» мелодичность.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Новейшие исследования подтверждают предположение о том, что духовный облик А. Александрова нашел свое воплощение в гимне. Мелодия «Союза нерушимого» непосредственно напоминает интонации церковного песнопения. На это указывают и характерные черты музыкального языка гимна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</w:rPr>
        <w:t>Духовная составляющая в сочетании с могучим русским национальным характером гимна А. Александрова, по-видимому, и явилась той скрытой причиной, по которой он получил «второе дыхание» после развала СССР и десятилетнего перерыва</w:t>
      </w:r>
      <w:r>
        <w:rPr>
          <w:b/>
        </w:rPr>
        <w:t>».</w:t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cols w:num="3" w:space="16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49:00Z</dcterms:created>
  <dc:creator/>
  <dc:description/>
  <cp:keywords/>
  <dc:language>en-US</dc:language>
  <cp:lastModifiedBy>Пользователь</cp:lastModifiedBy>
  <cp:lastPrinted>2016-01-29T01:30:00Z</cp:lastPrinted>
  <dcterms:modified xsi:type="dcterms:W3CDTF">2019-01-24T19:43:00Z</dcterms:modified>
  <cp:revision>26</cp:revision>
  <dc:subject/>
  <dc:title/>
</cp:coreProperties>
</file>